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122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787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107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814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972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9149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781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254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914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261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900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827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139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016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456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600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780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