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82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9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42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83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6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69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3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732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96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86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9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8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65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57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20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508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345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