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86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1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596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658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09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075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552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833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977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977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608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875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865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838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94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