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1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962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46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85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298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0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31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51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57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356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968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61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369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28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77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