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013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55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6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480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407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45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120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563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456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544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9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457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881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31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47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66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306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