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205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25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448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30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35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743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36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585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381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568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380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80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633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