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261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547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108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609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495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814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328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38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22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482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20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741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575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94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14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262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01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