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0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13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51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32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54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48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6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06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48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13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1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2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09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