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12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01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09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584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83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37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849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394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277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927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70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365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26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