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5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927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36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88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43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845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50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28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1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27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36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723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6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