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18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957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13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226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0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823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383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013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300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561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9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394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