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41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05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993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31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182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470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510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204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67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121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72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03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364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778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313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