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672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755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00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013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103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314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45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69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95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245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25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50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810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22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239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516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30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