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87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54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86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91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38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69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187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04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6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89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55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62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053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817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99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773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93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