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150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458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165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575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211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350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760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46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825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257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400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836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120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