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321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13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267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686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594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734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855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245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440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709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927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793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921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