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16979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12358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4128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23197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88797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4164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03465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75359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84803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2716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71389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76014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6940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92172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76280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17742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6242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