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24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240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7834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0550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060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7922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8335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1305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5131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838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0840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2516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098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8336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3267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