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0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478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21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51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87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170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3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2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2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8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82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80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