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55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23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134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86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494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01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866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862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154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62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06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093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0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30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