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875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00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200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40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16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80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800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96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767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742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946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79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181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015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82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384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987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