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286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988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631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68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054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836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7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791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871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760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010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329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438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262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963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