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2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6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97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05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05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93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995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353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22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60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00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8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733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