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847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688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414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16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50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250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050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523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085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502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597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359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332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072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055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