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95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520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186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31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526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630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21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21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65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846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138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214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