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268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68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73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72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263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29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26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973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600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50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1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3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00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28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416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484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90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