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482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91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37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409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8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96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615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19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51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397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72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004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