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696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1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705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024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866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90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211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233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496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9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741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907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54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96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700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