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072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280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796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049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316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109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913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019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97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547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87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761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436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036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055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76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348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