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271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903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423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901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020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977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4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619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440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270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04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57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673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317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622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