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4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278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291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3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166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045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5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998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73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204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64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33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73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