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3735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3721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4259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8627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3804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704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2302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8873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6558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7559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6011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8112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6275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1980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0478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