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42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965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692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385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697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136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125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315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114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783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807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992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451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431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606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