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42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2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30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01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82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89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86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92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57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5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98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96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07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56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05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