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358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427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097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086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13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168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945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589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287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226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083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73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597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