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292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40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940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64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803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74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55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897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255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50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11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576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10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63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50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17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86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