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1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162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88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25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47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53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08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4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42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6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49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379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23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662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14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