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692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479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151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856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942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173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64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388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852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164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397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405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479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267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387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485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233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