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740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973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840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780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67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756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840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989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522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465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074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461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409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