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918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744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168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349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891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691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478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001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415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441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23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218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944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328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36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