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405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215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396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067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798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816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912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749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904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524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609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125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363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500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530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678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925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