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046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632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482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303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744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48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754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223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650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838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541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504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614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