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126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233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023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424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009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456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762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604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520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436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502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016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432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