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8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486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540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8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515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42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296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76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95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614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10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9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675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747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7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