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958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891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341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617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174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609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907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566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608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340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617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85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316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