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85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829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645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386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386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320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706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353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365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816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47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225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496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077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084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88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426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