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88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169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63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392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349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604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833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988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611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81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01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40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512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3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025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026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433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