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23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42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121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185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910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164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111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474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8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85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44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853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646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388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485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