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951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147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25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16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457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372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85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365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291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859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40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159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510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66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987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011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