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814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099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470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373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374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571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447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735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229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733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595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789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217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604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220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