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528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6929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1124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7876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6493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7815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9592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3295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80998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1710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2784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23856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20248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68879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3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