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9313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7160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8719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8826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1721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523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3596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5796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4240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0577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943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163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1691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8622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5830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0315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00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