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50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57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466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50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41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14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60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03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7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9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8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52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70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