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96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870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71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49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91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68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405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321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087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712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64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95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903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