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917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687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14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6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7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39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39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86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29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15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742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99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52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