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465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104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7276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39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766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078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3000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5424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0889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642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922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3749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810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3788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6348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