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29719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41723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33364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78385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97642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14334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59199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02708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34421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03023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72576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692009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6723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32930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22114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