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2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32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941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46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902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92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642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12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45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1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54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81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86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