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162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53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90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868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670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527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447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83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03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391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87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897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20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11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33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566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63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