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34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55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59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689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32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7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05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68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83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45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8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8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59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5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842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2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35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