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6909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66058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37690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57828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91976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70645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27233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97864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90819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84943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31569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50619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6450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08388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15593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818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06797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