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9600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754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1450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1749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81348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4352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84011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3526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1340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0976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35220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6625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33310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1021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96939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