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3613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00456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672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1759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5352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9726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580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4393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3245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2796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25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296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02948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