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9635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4450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5324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3448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9251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48821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649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38338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9760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003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1951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9924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4850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245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4206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0016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2343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