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0087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325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6944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3061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7290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6046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89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3903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56121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67426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0169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015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7514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72525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35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