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1890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54715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325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952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02567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4667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5819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059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21709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256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8532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3107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3833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