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96987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48964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36780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26100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31809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26425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76726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55820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4811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5936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06974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9531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75601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31833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32167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15922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79178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