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097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72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54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242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670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08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119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23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46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54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53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1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40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868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38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99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261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