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5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3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20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1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12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87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09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55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130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4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9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5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69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