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28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471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485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7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500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986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525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31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9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52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405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336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31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274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