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457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284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603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144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696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633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710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833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791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255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896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922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598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535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705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