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056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3380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962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562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0295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957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771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591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793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710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873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679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8331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