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36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8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28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794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52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85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39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6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15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55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47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53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40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