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84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25048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327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39314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1054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57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655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335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10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1442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4152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385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0478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