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932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273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184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972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984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053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101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615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40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513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95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695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943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841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420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768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892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