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671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5425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1402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6710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6712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615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5945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867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73738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6661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2162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13338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3269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13986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5705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