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8530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5067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6897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623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7146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1855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5791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74596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6277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1580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59443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1538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9631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