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445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271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800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949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159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427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4464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7509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0481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377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001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043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4973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