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951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46144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817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005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3425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09730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37479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11148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9057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790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2800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6010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65623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0127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225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