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0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120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368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079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54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129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4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98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6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49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7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91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7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270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02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