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434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0882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6645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5524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6532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4191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42939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29682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6291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98402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810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8499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6027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0025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60164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1568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7640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