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06222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784400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251230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596344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483174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341122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606930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503170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027782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470234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565064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886118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354719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628950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517136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