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5935478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2265111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9931193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8662410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2841603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1716688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2242235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273408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1381496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7514240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1523215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220457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597721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612498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5936690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550173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4419014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