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57229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07211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00823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21588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33246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15392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54195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80847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05379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60492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9062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40530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26262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46000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24828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93776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24272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