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17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37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25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6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84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86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70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22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768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0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133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3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814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