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14332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6087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2315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2284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3236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0200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8430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7434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4308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5382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267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430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125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1702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6372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2835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5553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