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1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59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88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272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30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249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69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06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96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61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01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23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06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8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782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