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38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24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346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218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659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515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861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47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442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223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286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66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826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56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65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