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813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036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129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636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98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311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763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101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783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920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2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288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551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216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028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558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57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