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7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70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41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33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63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67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1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01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62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02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2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3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984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