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91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631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9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01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316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96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2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182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396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439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80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76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887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02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70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32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36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