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466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534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538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702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28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002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38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35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261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41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452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038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952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