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30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618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153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795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559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193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328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377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987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221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027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561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296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977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664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