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31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53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27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97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87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62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165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9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45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954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497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9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35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