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91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48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47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76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01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70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05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387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52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93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4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075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14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762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014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103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