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5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52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39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73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81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98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5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90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99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3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80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36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