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921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04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805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7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490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93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47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16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67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71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2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17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166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