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31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94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47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257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8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20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82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068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08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89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202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647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37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669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42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