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774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362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253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975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985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793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939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668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559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154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012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58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005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