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84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15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50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43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314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1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94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23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80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027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5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47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96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630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58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36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