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25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30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01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3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54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53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2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856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32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352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7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4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28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0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56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114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