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2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971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55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1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97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87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46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37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76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15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87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42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840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01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00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