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76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0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31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965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7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26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185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83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292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70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32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1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609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74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70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