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624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7522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5547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9721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8919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850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2565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7024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746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1286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7035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458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8771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186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2732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