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57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8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06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57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250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24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53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83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9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2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88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24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70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7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79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786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