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186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999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492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274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55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910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603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38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99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07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2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03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034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83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862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279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179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