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226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4063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163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929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786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5139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8719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4592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479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2515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671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107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872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