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019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51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68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614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59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655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95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01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73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20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08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01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