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89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54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716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179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002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506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517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295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437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25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954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474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858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83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216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856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163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