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56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71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36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924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87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3361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05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025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583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199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85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15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87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43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543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