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0831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34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873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077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60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64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57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99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62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39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30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9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03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977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83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134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577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