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38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77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883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252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158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216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913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191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895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240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09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95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9398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20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814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