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49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9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00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045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488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90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23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43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045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323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335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8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41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