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21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222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90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53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802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11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714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00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39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40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20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6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5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