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12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8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06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748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34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24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187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471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454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784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138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21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184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2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455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