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156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801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602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056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352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647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727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799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156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385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169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499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68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971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431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785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857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