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354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6666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361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486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580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385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6598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01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731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288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743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61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0283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