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015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136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844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24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836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447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07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998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42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003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9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4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6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