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425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912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176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913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617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008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511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116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594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137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821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201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14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020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408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