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577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027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818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758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435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362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877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625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486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580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532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042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148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014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075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965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305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