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649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15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324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852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607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651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733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717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22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502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637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5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738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