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1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347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080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898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426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1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63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544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294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141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929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30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58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445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96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79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780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