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47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431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388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117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196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544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153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3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518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91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9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38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41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