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61458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77137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78703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87264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32878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37624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24748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36576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12020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3036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71030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42647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88749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48054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95687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33581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61391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