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441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639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906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41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274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810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341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863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272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941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345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73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427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741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58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