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773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806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8471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575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4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108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543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688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096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183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268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707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115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579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3207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