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89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5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0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79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69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71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5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04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5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79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3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2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62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855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70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1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8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