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5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82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24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62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23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068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74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17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26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378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58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58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320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76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25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44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