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442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333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940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661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867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550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9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670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574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153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879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94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973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