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87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082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91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141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890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033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488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432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660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398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643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574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07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91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860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