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04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799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148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857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606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663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666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10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820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914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179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82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165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