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153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635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441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989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087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941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723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585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139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385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995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661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7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913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764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