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555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5294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5139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6408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8969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8290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1264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7566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54931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59095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8051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221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1845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