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74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350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5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058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718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70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157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22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213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13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432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44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172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949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947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