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786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203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40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834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826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134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057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713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11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844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929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701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801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575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92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