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444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322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833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120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995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424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102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414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465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410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382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569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425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078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7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83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501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