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702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824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836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78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552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092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863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813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996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101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716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688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650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503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362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287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479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