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543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865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057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21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358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256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139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390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741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906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205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78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63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