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128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78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2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181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32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00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3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83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7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52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676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0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51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