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23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78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27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56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436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306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10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39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51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22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5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825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72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