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214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5916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839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4302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9065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027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4250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447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677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255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124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282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4267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741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753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