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98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98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31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81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21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0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54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18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8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201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0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7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05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54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2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926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814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