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411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482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362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81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731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390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56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596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203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901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40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83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628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848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092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06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436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