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637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912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119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644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834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8674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596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3913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359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14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047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410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593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