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7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72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546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51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71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605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256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34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97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73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44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522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15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0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92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716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24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