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99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4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99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31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27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44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624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46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02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86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04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12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70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4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