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82246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44481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98128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1463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03717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58044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35153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2175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28377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5440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64635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38285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9371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07763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66834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01670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56347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