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4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76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25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3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66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19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66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47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2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09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0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5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630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