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88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2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746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54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33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33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71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02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94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3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45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48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83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35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74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