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7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56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2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50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27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47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06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8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85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65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60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46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