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214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363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6177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298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96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0410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210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067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654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980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1481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981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635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7404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8240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