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211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612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068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407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292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810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896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111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179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792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20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053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132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433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525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