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891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776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271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666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915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1910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4697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1071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8297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3481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946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562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206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