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115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167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321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803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343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834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165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509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254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586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895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247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586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122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8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22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