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245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875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5964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322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110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3061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427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691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441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808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742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980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520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