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94732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10235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93279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98906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50421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9157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87584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56761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88851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2258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3954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94915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9629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72286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71238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41814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86447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