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63029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56936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