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194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1432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88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9154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5005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2908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3169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8954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4067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1436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798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5947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7941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1154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9037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