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762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86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402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12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16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555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36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32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6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237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0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2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67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