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618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55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5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733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17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309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1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85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659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58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061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0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35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