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01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185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22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603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09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67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641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15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553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12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12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23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2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268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217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02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