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3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41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35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24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0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721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81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837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27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65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8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7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198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42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52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2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52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