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35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4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68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59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2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167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5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2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92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37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38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7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58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79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876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