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757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626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453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995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849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351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444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265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823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926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861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618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008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631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125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