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40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9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91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33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201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14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7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23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88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03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83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4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274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