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0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38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11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65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4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66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03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39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90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58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94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1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4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1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014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