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758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457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11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49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29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63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6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32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3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17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0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238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40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627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388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9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65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