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805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368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150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499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864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821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244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989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109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452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069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298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2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