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0735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421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9068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4928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6582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38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23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4625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8386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6149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728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244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4188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709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585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842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7929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