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527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8362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216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7241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7830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89042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15214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254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17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0665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8636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4864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173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