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8887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08216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9169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51590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8154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47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6518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340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8864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0511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1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475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4802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56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8054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1334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107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