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4637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0165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132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77598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78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0081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75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780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7817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736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97748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20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9486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2037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39216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5497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9257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