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84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062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054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88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042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131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146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91956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8954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207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3699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17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9200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2979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82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