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016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405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7706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3180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3752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678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7547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660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679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8906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7530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581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66457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2985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936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