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0993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8580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12816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60023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278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155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2006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4836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1818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0404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33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1917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6697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