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249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896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044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786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688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167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181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10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115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339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975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857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073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