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4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056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987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19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77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98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8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8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6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0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23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11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1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0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3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