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86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1269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8955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9390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6699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0763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607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1637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9742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0656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374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393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407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6553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05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3436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2054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