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622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63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396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343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503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23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540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52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532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03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71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390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202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82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