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302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0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087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1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51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799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542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907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764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48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508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338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528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