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24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56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72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52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14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948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527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75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866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24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021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74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66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51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3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