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59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25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590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356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87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85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435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80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67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44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37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6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5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2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85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471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174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