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611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532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485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210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193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451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011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367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556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10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235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053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868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807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177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