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063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944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816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741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368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515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4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137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182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14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437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068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699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517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311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584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209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