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122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895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391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457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206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45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61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2836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823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507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28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884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763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316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505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