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714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576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080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1420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017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534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1903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8287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7226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7188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230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517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4060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