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62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88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26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2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2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50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30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31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97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87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9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9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46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55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274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602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0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