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937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187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35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664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948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3524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708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9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029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33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848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62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967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357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333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