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747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548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515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740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67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77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889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309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720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761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114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047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738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347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564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