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81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87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386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6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288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43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541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423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0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622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80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6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87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