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628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87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424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409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219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919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75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825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40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811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505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49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214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825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381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70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7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