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248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818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1397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11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063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01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648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73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338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18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1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62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442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