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211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686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689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966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062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686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841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137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440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42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878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627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188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