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199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07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170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958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87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310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95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109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060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138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678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984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925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404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305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399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21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