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112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879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212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04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991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23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374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887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590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612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521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122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863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