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97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088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766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99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8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94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0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47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3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89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23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0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55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86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42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