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3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57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743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9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04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97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378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74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85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74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450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08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214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