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755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149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06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605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895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193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52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69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319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400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026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531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463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458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173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