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53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713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313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31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85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485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717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634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247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831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87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273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296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091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680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107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105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