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009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757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737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679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531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128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684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848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452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80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592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277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404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027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805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