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56658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43658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56362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01541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88801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51243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35977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98699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24459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70672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10862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3030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6275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