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095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15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684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197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599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304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178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240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234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52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750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772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511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