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450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645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751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00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096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799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952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733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472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260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242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630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639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764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