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830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879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420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514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004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134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332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298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629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983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897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554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451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066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042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07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88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