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74595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530834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652922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049910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284431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777936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55991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879021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634817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126222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73356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92314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691542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066714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074976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282038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140624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