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4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67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98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30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94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5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99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3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6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91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1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63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37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