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65958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21958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51494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40959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3404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62889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24638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92460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89599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33120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83217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5126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66297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27566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93076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