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944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255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007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44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35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92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79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70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609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993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444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66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773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139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56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