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05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480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10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90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0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25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87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14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87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96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40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5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5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31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1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22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81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