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983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70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329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14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40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928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57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673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48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545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579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12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806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