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052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204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454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756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881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928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426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759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893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483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612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489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780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114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392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544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296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