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56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38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01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61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1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58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3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65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032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2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40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08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04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87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6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02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