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50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26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42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49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7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66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4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80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03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726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9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86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05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36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6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