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486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5161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8254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0376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9023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3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996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6380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6847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6629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7448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3340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9992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8169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8464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