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742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5048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4726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2184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6727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5475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3328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1741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7641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9363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808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448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4369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