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190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393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301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478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495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143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205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979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252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983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330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563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865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51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391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