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32617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31899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80527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41388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448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18014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34412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40908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13586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19724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95267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40338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94453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2482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05326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32051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86932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