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49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47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9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877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683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89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64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3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64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6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07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70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578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553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