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04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1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51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32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84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15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623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305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1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69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58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100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