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2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81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53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38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17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826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82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0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550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01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7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213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5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