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725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921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679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617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13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71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913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038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485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89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217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79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25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693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