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9985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1475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7705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8353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9320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4616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3730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3444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8654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9498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32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03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7250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5242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224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5299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6312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