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0012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5752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6375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7310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082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2022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3339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8601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4916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0540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218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902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3258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6803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318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6277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6844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