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224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17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849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98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77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981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48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523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63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3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42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12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86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8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76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075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896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