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97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796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16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226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2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494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795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047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12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253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528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05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048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