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942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92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5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38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9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17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515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58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841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44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96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2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81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61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