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30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955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18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79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98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50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44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990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913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1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5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3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59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