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81582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44966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95821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87662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80787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62914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68660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76892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84219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28869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92194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4924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04784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12652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41552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