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9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84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691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362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0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840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00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81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496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22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04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407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21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625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463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