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5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294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2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8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909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75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22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13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49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46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14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074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28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19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11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