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1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02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87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176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6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8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59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44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88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57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04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1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