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738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155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16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54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932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583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183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675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209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579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795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11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575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769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174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642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770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