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618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221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933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793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075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445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616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854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193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502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355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635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199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