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544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830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027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564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99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39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852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925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765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299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205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851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075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944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250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560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234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