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9828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299938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1309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5148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278505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74013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93950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987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51462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177576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291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0564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44549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130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8906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13951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8754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