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909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87845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70988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96812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74562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77442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4436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8996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8931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751548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519805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73788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82655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801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62726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