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5516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111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80225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8516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7404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82380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002488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386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5879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32344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465247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74510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40245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840889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3557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