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30689310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81964347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