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17678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87382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66452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126261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52211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03190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1825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749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79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7615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3772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28106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13434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