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45352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86703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2681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08528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484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9541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4230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126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293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608818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594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59865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352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9853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7052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351813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3072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