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43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1790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7503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431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63482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15672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43594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7613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47935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5792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004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6394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4226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