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2163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210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11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523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75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677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646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95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2600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1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415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80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426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253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58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828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869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