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611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1443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8439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5716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0606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6482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62970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9515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3102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4941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5558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8533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3953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9437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036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