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780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196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953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7999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222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966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7567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824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8155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271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919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899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098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4003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467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698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37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