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519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5450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0027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1055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370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3587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47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9498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4215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0635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6255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33800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0227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7394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0408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