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722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30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900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048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079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309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655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844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178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00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970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908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082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