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323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6763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0985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308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1083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598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9285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311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053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419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378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396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373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