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148281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318747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