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79075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55475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10325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71075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02544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00828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52196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88175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09264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51243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84563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14653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26980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