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136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261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604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336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804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223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179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444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301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060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7125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402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2721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