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549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985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4740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061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048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572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4731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615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354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254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585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811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4293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105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8619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039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700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