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721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7925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794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039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8123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086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656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165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386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01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012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178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679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53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22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