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605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072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589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114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285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932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631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281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140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634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011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260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496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156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478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072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85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