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632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760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12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589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589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94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00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46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49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54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323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71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28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03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578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