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275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762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330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634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619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920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8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498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197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158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246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147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654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672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584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