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717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141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31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564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89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663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518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310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509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039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435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702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159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