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65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4864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775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3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263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66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75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22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30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534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080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23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7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45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05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72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82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