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522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405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6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858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010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068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686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508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762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867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234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70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59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190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951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561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0834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