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694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547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24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48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098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958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80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773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152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483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093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623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256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