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143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081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192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360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176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431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94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217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785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934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695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654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951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798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996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