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20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183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643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502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737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193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981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344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331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74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418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675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857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276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525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