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475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339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5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7326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258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485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4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635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6590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6884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12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501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613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