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98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60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13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51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88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864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81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045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375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059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2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177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65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57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18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038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34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