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281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166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940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789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103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444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455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004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943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66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534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270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853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294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662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