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996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906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885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943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889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086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384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458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864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659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216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909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7626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