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89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994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165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44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971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04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87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99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85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809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24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419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818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542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42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14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343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