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813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52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871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341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132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845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223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139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46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200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862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758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354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246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231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