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753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747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288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3727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0027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2880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0749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0839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0037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2528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124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743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5938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3811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916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