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2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852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54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439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08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4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98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55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54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735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9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0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190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