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608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584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25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93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939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620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355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127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052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304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033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356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051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