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08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016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84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04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49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903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075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17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355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03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6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63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48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417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250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84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31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