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974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896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063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577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13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225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87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41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342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83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16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54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48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00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85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070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