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65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690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886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87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68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796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728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044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840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56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224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017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664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995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1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178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566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