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8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47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65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10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40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94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881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47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675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88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66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81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58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00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17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