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674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1856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7782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8124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1889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632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4465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4457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9549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238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754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546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305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468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9364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