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706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39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061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287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117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063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66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1120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770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042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750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958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984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