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73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412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136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09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49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0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284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068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623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429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727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853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376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083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110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363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32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