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751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523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258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672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815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643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594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606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422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204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631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437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951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