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51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94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486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796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67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77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776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49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54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11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23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187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666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600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027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087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52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