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650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201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05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984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83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05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53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471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035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643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70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806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81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