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45761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05331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08357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95895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12290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04592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28518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85826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73830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14690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22380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52189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40684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27657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96067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