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89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579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20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925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728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345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425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238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883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565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636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710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87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