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38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412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002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110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829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139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343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425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244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86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420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036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227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714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04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872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928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