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05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76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2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066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8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12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19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54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15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23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53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38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86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64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