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616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710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436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353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84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333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399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108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614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993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603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499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248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