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742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626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264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174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50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426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238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97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67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854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54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00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21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974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719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18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991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