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516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63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276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313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392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705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100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815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256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265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582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947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426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674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007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37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630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