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600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357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304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859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164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7262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424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219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764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518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680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252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008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