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9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565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325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144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825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84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853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276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870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183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901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4430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31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280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50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