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3382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96654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37385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7443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85227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18892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28380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9917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61390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13966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48222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48037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80444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42037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07253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