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71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25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73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6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46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24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42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76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773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980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6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03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32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11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17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