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118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9112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4367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8922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2519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2886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7484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9743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9209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5370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211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8203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2789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9903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398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