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657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832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984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113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160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743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511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527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743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687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130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592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040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