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649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707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396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120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754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98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995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259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448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896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523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084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919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744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989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827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184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