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1416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369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5746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3561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0379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55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3235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5132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157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390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603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403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7014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5800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1718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524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797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