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65472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62069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22870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92226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9341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388914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95457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14463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92774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65893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20808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80491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77842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