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613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60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254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015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78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293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486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36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55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25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39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833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21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709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160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663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793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