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385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942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214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430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258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814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0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590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878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182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584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471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628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