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570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450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960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2901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2240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194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237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784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816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347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337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884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902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867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544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