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93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201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62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83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059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28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962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165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324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568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049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498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730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88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157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556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726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