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330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2595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35622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01915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02443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29693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34881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07086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4388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79548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72256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57802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79129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07415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89319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