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7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26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538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99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6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44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71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125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0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10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647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00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965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