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05716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97275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79610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58987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97136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91626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01310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87530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96287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18930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89921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182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03210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