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07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49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98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652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61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6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5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8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70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003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5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59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09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