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634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370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2074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505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5931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453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4629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632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619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9289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3237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732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1354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6613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3462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