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21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80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2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19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633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322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645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19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35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674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40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33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880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653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67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28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537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