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62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73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88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47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457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925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19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649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8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26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88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84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029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