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113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98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275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272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93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756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899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420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469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240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88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912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856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410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31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71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470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