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64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663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486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2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55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340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12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94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619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5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3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970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97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