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437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0645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81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382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9090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192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8841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709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665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2730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8339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573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1417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6779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0381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