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55982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27021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38384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55214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88520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05894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62634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57595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68335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99057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69757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23506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38237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85274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98355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02948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0983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