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249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10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82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12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46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66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72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045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341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356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31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76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97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78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67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