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39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957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441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33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27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828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620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60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14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71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853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360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696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