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506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2134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852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836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8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8593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2900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841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422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693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104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6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393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06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946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412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200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