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5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92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02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5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36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53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22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45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148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71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8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48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39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35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