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99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84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340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92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1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80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301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76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4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818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78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6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65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5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0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53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