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2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97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387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948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66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6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93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26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07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67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8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4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196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