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533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173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061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195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917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610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171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448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150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907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421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847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645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979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788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946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814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