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919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052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087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79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1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45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107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73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41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4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59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296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23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022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