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245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517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225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20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486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99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618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545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118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095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168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170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332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