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9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831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88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95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03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9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408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7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82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62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9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40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6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3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