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29715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00825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35741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94122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25408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51428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51335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9693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6110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96983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21258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4450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66014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