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717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75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3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085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776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746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290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13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505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6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74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543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677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656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689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73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95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