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335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070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331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085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155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750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230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897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701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425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636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547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520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