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018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13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880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524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62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268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649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777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618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960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994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309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581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959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230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