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4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095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727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698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104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864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610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449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418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836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54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531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264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401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142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224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04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