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7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41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78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9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34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21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87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327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50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3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19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02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641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20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61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