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693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019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028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22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023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191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374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35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505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489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16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645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530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