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70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572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0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0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08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74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02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47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06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13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7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38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1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42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8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3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