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79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46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593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68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4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604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2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21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97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9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57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826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