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2180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135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4866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7075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8153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483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8351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869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3562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9237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310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10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6471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2996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2016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1972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2736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