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088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676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437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21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987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062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390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212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243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654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094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773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727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738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780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