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854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402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3614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625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3346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3729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9860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4582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8698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4628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705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66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1699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