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87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1347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784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019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4374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283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894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6396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511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2790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567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559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349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5668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6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