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29769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10977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24423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99612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17739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65374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30595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62239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10996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83476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93736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56191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49670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23101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97781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