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540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212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55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562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439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716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294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123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325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758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819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191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762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