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60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17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543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89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612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7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55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357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66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19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7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46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36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083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391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70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10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