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67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58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572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369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307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387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96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606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12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112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83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476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818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87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055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688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19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