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5600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96126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2713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328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32052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4777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16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5440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105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57722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500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410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4009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88361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76558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53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6327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