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051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486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459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05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67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345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418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8308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709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955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034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64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933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696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639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323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968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