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126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219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157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87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985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752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319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908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860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781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51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986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640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295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57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