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312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430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973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190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25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505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346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22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956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359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633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304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847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