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798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621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50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571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277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376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761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650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03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28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011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476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0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