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126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177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598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453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90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848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605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539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456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508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252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648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342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459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775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